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Приложение №  4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к решению Благовещенской</w:t>
      </w:r>
    </w:p>
    <w:p>
      <w:p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от</w:t>
      </w:r>
      <w:r>
        <w:rPr>
          <w:b/>
          <w:color w:val="000000"/>
          <w:sz w:val="18"/>
          <w:szCs w:val="18"/>
          <w:lang w:val="en-US"/>
        </w:rPr>
        <w:t xml:space="preserve"> 26</w:t>
      </w:r>
      <w:r>
        <w:rPr>
          <w:b/>
          <w:color w:val="000000"/>
          <w:sz w:val="18"/>
          <w:szCs w:val="18"/>
        </w:rPr>
        <w:t>.</w:t>
      </w:r>
      <w:r>
        <w:rPr>
          <w:b/>
          <w:color w:val="000000"/>
          <w:sz w:val="18"/>
          <w:szCs w:val="18"/>
          <w:lang w:val="en-US"/>
        </w:rPr>
        <w:t>04</w:t>
      </w:r>
      <w:r>
        <w:rPr>
          <w:b/>
          <w:color w:val="000000"/>
          <w:sz w:val="18"/>
          <w:szCs w:val="18"/>
        </w:rPr>
        <w:t>.</w:t>
      </w:r>
      <w:r>
        <w:rPr>
          <w:b/>
          <w:color w:val="000000"/>
          <w:sz w:val="18"/>
          <w:szCs w:val="18"/>
          <w:lang w:val="en-US"/>
        </w:rPr>
        <w:t>2012</w:t>
      </w:r>
      <w:r>
        <w:rPr>
          <w:b/>
          <w:color w:val="000000"/>
          <w:sz w:val="18"/>
          <w:szCs w:val="18"/>
        </w:rPr>
        <w:t xml:space="preserve"> № 39/47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бюджетных ассигнований городского бюджета  на реализацию долгосрочных  целевых программ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5220"/>
        <w:gridCol w:w="900"/>
        <w:gridCol w:w="1080"/>
        <w:gridCol w:w="108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лавный распорядитель средств городск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 гл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ыс. руб.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жильём молодых семей на 2011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2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пассажирского транспорта в городе Благовещенске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 15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94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 2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филактика нарушений общественного порядк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76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физической культуры и спорта в городе Благовещенске на 2012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системы образования города Благовещенска на 2011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 278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малого и среднего предпринимательств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и модернизация систем коммунальной инфраструктуры города Благовещенска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4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 00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безопасности дорожного движения в городе Благовещенске на 2009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отрасли культуры в городе Благовещенске на 2011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 09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 099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туризма в городе Благовещенске на 2010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 5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 8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лучшение условий и охраны труд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жилищно-коммунального хозяйства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80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5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5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3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81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еспечение первичных мер пожарной безопасности  в границах муниципального образования города Благовещенска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3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 35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8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55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оительство и реконструкция объектов муниципальной собственности в городе Благовещенске на 2012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08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901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0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2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2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53 78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6 90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 68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 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6 62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 877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ТОГО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62 093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footerReference w:type="default" r:id="rId2"/>
      <w:type w:val="nextPage"/>
      <w:pgSz w:orient="landscape" w:w="16838" w:h="11906"/>
      <w:pgMar w:left="1797" w:right="902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23:05:00Z</dcterms:created>
  <dc:creator>-=::ADMBLAG::=-</dc:creator>
  <dc:description/>
  <cp:keywords/>
  <dc:language>en-US</dc:language>
  <cp:lastModifiedBy>XTreme</cp:lastModifiedBy>
  <cp:lastPrinted>2012-03-16T11:44:00Z</cp:lastPrinted>
  <dcterms:modified xsi:type="dcterms:W3CDTF">2012-04-26T05:07:00Z</dcterms:modified>
  <cp:revision>5</cp:revision>
  <dc:subject/>
  <dc:title>                       Таблица 1</dc:title>
</cp:coreProperties>
</file>